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043159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92855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697404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104711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51198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39742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183303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039168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054418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