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430054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295599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931395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468975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844335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4085991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241557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920963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112503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