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36458715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2409890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95673510"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95555092"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506572466"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664410864"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956715217"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378820789"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479730325"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